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8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1402"/>
        <w:gridCol w:w="388"/>
      </w:tblGrid>
      <w:tr>
        <w:trPr>
          <w:cantSplit w:val="true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50795</wp:posOffset>
                  </wp:positionH>
                  <wp:positionV relativeFrom="paragraph">
                    <wp:posOffset>67945</wp:posOffset>
                  </wp:positionV>
                  <wp:extent cx="1216660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olikšen je izkoristek gorivnih celic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30-6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0-1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eč kot 70%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10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predstavlja gorivo pri kemičnih reakcijah v gorivnih celicah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vodik in helij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isik in duš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dušik in vodik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vodik in kisi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05205</wp:posOffset>
                  </wp:positionH>
                  <wp:positionV relativeFrom="paragraph">
                    <wp:posOffset>227965</wp:posOffset>
                  </wp:positionV>
                  <wp:extent cx="1243965" cy="9315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i od tipov gorivnih celic je najbolj primeren za delovanje v vesoljskih plovilih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E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MCFC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rimerjaj avtomobil s pogonom na gorivne celice in s pogonom na motor z notranjim izgorevanjem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otor z notranjim zgorevanjem ima za gorivo kisik in vodik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Glavni izpust pri gorivnih celicah je ogljikov oksid (CO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Gorivo gorivnih celic sta kisik in vodik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Izpust pri motorju z notranjim zgorevanjem ima manj toplogrednih plinov kot pri gorivnih celicah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li bi lahko z gorivnimi celicami v trenutku nadomestili vse motorje z notranjim zgorevanjem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Da, gorivo je dostopno praktično na vseh bencinskih črpalkah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Ne, ker gorivo še ni širše dostopno in je »naftni lobij« še premoča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e, gorivna celica ne more poganjati avtomobil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Da, saj večino avtomobilov že poganjajo gorivne celice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60145</wp:posOffset>
                  </wp:positionH>
                  <wp:positionV relativeFrom="paragraph">
                    <wp:posOffset>163830</wp:posOffset>
                  </wp:positionV>
                  <wp:extent cx="1347470" cy="1008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a vrsta gorivnih celic je najbolj primerna za industrijo in vojaške namen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C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AF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P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5:00Z</dcterms:created>
  <dc:creator>Robert Repnik</dc:creator>
  <dc:description/>
  <cp:keywords/>
  <dc:language>en-US</dc:language>
  <cp:lastModifiedBy>Matic</cp:lastModifiedBy>
  <dcterms:modified xsi:type="dcterms:W3CDTF">2010-07-27T11:01:00Z</dcterms:modified>
  <cp:revision>32</cp:revision>
  <dc:subject/>
  <dc:title>PRED  /  PO  –TEST, T______, P  1   2   3  , Š_______, R  8   9  , U______, F_____,  M  /  Ž</dc:title>
</cp:coreProperties>
</file>